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1.2011 г.</w:t>
        <w:tab/>
        <w:tab/>
        <w:tab/>
        <w:tab/>
        <w:tab/>
        <w:tab/>
        <w:tab/>
        <w:tab/>
        <w:tab/>
        <w:t>№ 3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графике дежурств в предвыборный                                                                                    день 03.12.2011 г.  и в день проведения выборов 04.12.2011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график круглосуточного дежурства ответственных должностных лиц и резервных (аварийно-восстановительных) сил на предвыборный день и в день проведения выборов 3 и 4 декабря 2011 года. Время передачи дежурства с 9-0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журному о происшествиях и других чрезвычайных ситуациях докладывать немедленно  дежурному администрации района      по телефону 33-135, 31-11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firstLine="648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  <w:t>__________Мамаев Л.И.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/>
      </w:pPr>
      <w:r>
        <w:rPr>
          <w:sz w:val="28"/>
          <w:szCs w:val="28"/>
        </w:rPr>
        <w:t>24 ноября 2011 год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глосуточного дежурства специалистов и работников администрации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3 и 4  декабря 2011 года.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71"/>
        <w:gridCol w:w="1880"/>
        <w:gridCol w:w="2051"/>
        <w:gridCol w:w="210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3 декабря 2011 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 декабря 2011 г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Мамаев Леонид Иванович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17      43-374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8-00 до 10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8-00 до 10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удрявцев Дмитрий Сергее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Водитель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0-00 до 12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0-00 до 12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арась Инна Борисовна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3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пециалист ЖК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2-00 до 14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18-00 до 20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остенко Ольга Сергеевна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3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пециалист 1 к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4-00 до- 16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2-00 до 14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Люлюкина Ольга Михайловна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2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8-00 до 20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6-00 до 18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Непомнющий Александр Васильевич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 xml:space="preserve">Сторож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20-00 до 8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20-00 до 8-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660" w:leader="none"/>
              </w:tabs>
              <w:snapToGrid w:val="false"/>
              <w:ind w:left="720" w:right="-6" w:hanging="360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Васильева Юлия Юрьевна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 xml:space="preserve">Специалист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6-00 до 18-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С 14-00 до 16-00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Телефон дежурного в администрации Карасукского района: 31-111,     33-135.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журным по окончании дежурства</w:t>
      </w:r>
    </w:p>
    <w:p>
      <w:pPr>
        <w:pStyle w:val="Normal"/>
        <w:tabs>
          <w:tab w:val="clear" w:pos="709"/>
          <w:tab w:val="left" w:pos="6660" w:leader="none"/>
        </w:tabs>
        <w:ind w:right="-6" w:firstLine="540"/>
        <w:rPr/>
      </w:pPr>
      <w:r>
        <w:rPr>
          <w:sz w:val="28"/>
          <w:szCs w:val="28"/>
        </w:rPr>
        <w:t>звонить   Главе Благодатского сельсовета Мамаеву Л.И. 43-374,  891395243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00:00Z</dcterms:created>
  <dc:creator>Loner-XP</dc:creator>
  <dc:description/>
  <cp:keywords/>
  <dc:language>en-US</dc:language>
  <cp:lastModifiedBy>Приемная</cp:lastModifiedBy>
  <cp:lastPrinted>2011-05-03T07:06:00Z</cp:lastPrinted>
  <dcterms:modified xsi:type="dcterms:W3CDTF">2011-11-25T07:26:00Z</dcterms:modified>
  <cp:revision>3</cp:revision>
  <dc:subject/>
  <dc:title>АДМИНИСТРАЦИЯ</dc:title>
</cp:coreProperties>
</file>